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ка </w:t>
      </w:r>
      <w:r>
        <w:rPr>
          <w:rFonts w:cs="Arial" w:ascii="Arial" w:hAnsi="Arial"/>
          <w:b/>
          <w:sz w:val="28"/>
          <w:szCs w:val="28"/>
        </w:rPr>
        <w:t>на разработку контента для сай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 сайт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ие компании: 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иль деятельности: ______________________________________________</w:t>
      </w:r>
    </w:p>
    <w:p>
      <w:pPr>
        <w:pStyle w:val="Normal"/>
        <w:spacing w:lineRule="auto" w:line="360"/>
        <w:ind w:left="1128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 сайта: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 по написанию текстовых материалов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1129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ы текстовых материалов: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Материалы для заполнения основных разделов сайта (услуги, история, описание деятельности компании)</w:t>
        <w:tab/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0_3482848604"/>
      <w:bookmarkStart w:id="1" w:name="__Fieldmark__0_3482848604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Пресс-релизы</w:t>
        <w:tab/>
        <w:tab/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1_3482848604"/>
      <w:bookmarkStart w:id="3" w:name="__Fieldmark__1_3482848604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Промо-материалы</w:t>
        <w:tab/>
        <w:tab/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2_3482848604"/>
      <w:bookmarkStart w:id="5" w:name="__Fieldmark__2_348284860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Описание товарных позиций</w:t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3_3482848604"/>
      <w:bookmarkStart w:id="7" w:name="__Fieldmark__3_348284860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Партнерские программы</w:t>
        <w:tab/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4_3482848604"/>
      <w:bookmarkStart w:id="9" w:name="__Fieldmark__4_348284860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Тексты, сценарии для промо-акций</w:t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5_3482848604"/>
      <w:bookmarkStart w:id="11" w:name="__Fieldmark__5_348284860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кол-во_____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1129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ком виде будет предоставлена исходная информация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е тексты </w:t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6_3482848604"/>
      <w:bookmarkStart w:id="13" w:name="__Fieldmark__6_3482848604"/>
      <w:bookmarkEnd w:id="13"/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графические материалы</w:t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7_3482848604"/>
      <w:bookmarkStart w:id="15" w:name="__Fieldmark__7_3482848604"/>
      <w:bookmarkEnd w:id="15"/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ентации</w:t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8_3482848604"/>
      <w:bookmarkStart w:id="17" w:name="__Fieldmark__8_3482848604"/>
      <w:bookmarkEnd w:id="17"/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тервью </w:t>
        <w:tab/>
        <w:tab/>
        <w:tab/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9_3482848604"/>
      <w:bookmarkStart w:id="19" w:name="__Fieldmark__9_3482848604"/>
      <w:bookmarkEnd w:id="19"/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1129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птуальные рекомендации: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1129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ите Ваших основных конкурентов: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1129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ши конкурентные преимущества, либо описание Вашего уникального торгового предложения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пожелания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Бриф заполнил:</w:t>
      </w:r>
    </w:p>
    <w:p>
      <w:pPr>
        <w:pStyle w:val="Normal"/>
        <w:rPr/>
      </w:pPr>
      <w:r>
        <w:rPr/>
        <w:t>ФИО: 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Э-почта: ___________________________________________________</w:t>
      </w:r>
    </w:p>
    <w:p>
      <w:pPr>
        <w:pStyle w:val="Normal"/>
        <w:rPr/>
      </w:pPr>
      <w:r>
        <w:rPr/>
        <w:t>Доме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right"/>
      <w:rPr/>
    </w:pPr>
    <w:r>
      <w:rPr>
        <w:rFonts w:eastAsia="Verdana" w:cs="Verdana" w:ascii="Verdana" w:hAnsi="Verdana"/>
        <w:sz w:val="20"/>
        <w:szCs w:val="20"/>
      </w:rPr>
      <w:t xml:space="preserve"> </w:t>
    </w:r>
    <w:r>
      <w:rPr>
        <w:rFonts w:eastAsia="Verdana" w:cs="Verdana" w:ascii="Verdana" w:hAnsi="Verdana"/>
        <w:sz w:val="20"/>
        <w:szCs w:val="20"/>
        <w:lang w:val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17:00Z</dcterms:created>
  <dc:creator>Demo</dc:creator>
  <dc:description/>
  <cp:keywords/>
  <dc:language>en-US</dc:language>
  <cp:lastModifiedBy>Demo</cp:lastModifiedBy>
  <dcterms:modified xsi:type="dcterms:W3CDTF">2015-08-19T19:17:00Z</dcterms:modified>
  <cp:revision>1</cp:revision>
  <dc:subject/>
  <dc:title>Заявка на разработку контента для сайта</dc:title>
</cp:coreProperties>
</file>